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  <w:t>Obje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20059120"/>
      <w:bookmarkStart w:id="1" w:name="__Fieldmark__0_25200591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20059120"/>
      <w:bookmarkStart w:id="3" w:name="__Fieldmark__1_25200591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20059120"/>
      <w:bookmarkStart w:id="5" w:name="__Fieldmark__2_252005912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20059120"/>
      <w:bookmarkStart w:id="7" w:name="__Fieldmark__3_2520059120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20059120"/>
      <w:bookmarkStart w:id="9" w:name="__Fieldmark__4_2520059120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520059120"/>
      <w:bookmarkStart w:id="11" w:name="__Fieldmark__5_252005912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520059120"/>
      <w:bookmarkStart w:id="13" w:name="__Fieldmark__6_252005912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520059120"/>
      <w:bookmarkStart w:id="15" w:name="__Fieldmark__7_252005912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520059120"/>
      <w:bookmarkStart w:id="17" w:name="__Fieldmark__8_252005912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2520059120"/>
      <w:bookmarkStart w:id="19" w:name="__Fieldmark__9_252005912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520059120"/>
      <w:bookmarkStart w:id="21" w:name="__Fieldmark__10_252005912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2520059120"/>
      <w:bookmarkStart w:id="23" w:name="__Fieldmark__11_252005912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2520059120"/>
      <w:bookmarkStart w:id="25" w:name="__Fieldmark__12_252005912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520059120"/>
      <w:bookmarkStart w:id="27" w:name="__Fieldmark__13_2520059120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520059120"/>
      <w:bookmarkStart w:id="29" w:name="__Fieldmark__14_252005912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2520059120"/>
      <w:bookmarkStart w:id="31" w:name="__Fieldmark__15_252005912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2520059120"/>
      <w:bookmarkStart w:id="33" w:name="__Fieldmark__16_252005912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2520059120"/>
      <w:bookmarkStart w:id="35" w:name="__Fieldmark__17_252005912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2520059120"/>
      <w:bookmarkStart w:id="37" w:name="__Fieldmark__18_252005912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2520059120"/>
      <w:bookmarkStart w:id="39" w:name="__Fieldmark__19_2520059120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3-12-27T09:30:00Z</dcterms:modified>
  <cp:revision>42</cp:revision>
  <dc:subject/>
  <dc:title>_Modèle recommandé : le service peut l’adapter le cas échéant_DC1_</dc:title>
</cp:coreProperties>
</file>